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 NDIS 2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0.00  --   1997.0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dd parameter and fixed imr value (3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IN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      RTL8139 Single Chip Fast Ethernet Controll (F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      RTL8139 Single Chip Fast Ethernet 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keyword and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INIT.ASM ,REQU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      Fix the bug for the Pentium Pro CPU under the OS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INIT.ASM ,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      When cable length is changed from A=7 to A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ter will be re-written (bb-&gt;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Force N way HUB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justing ErTxTH , ERTx H/W parameter with h/w compatibili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TX 4 pages to 8 pages for TCP/IP protocol transmit big file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ND2.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Clifford Chi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river will look for CardBus card Device ID=8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CardBus card is found, driver will close early receive FIFO, and early </w:t>
        <w:tab/>
        <w:t>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RTSND2.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: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 2002.1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ile: receiv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CRC32 checking for RTL81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RTSND2.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: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 2005.0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ile: transm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it DMA complete to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RTSND2.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:  Ed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 2006.0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ile: receive.asm 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fix the issue that upload slowly und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