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  <w:tab/>
        <w:t xml:space="preserve"> RTSPKT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:</w:t>
        <w:tab/>
        <w:t xml:space="preserve">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leased By:</w:t>
        <w:tab/>
        <w:t xml:space="preserve"> David</w:t>
        <w:tab/>
        <w:t xml:space="preserve">T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1997.06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son:</w:t>
        <w:tab/>
        <w:t xml:space="preserve"> for Realtek RTL8139 fast ethernet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0 Mb/s 100 Mb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  <w:tab/>
        <w:t xml:space="preserve"> RTSPKT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:</w:t>
        <w:tab/>
        <w:t xml:space="preserve"> V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leased By:</w:t>
        <w:tab/>
        <w:t xml:space="preserve"> Jack 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1997.0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:  8129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TSPK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son:</w:t>
        <w:tab/>
        <w:t xml:space="preserve"> for Realtek RTL8139 (F Version) fast ethernet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0 Mb/s 100 Mb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  <w:tab/>
        <w:t xml:space="preserve"> RTSPKT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:</w:t>
        <w:tab/>
        <w:t xml:space="preserve"> V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leased By:</w:t>
        <w:tab/>
        <w:t xml:space="preserve"> Kinston  Hu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1997.11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:  8129.asm,head.asm,getnum,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1) cancel 'e', 'f' params, force speed and duplex mode by rset81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2) set IFG=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ctivate/Deactivate Dvr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eave SubVendorID un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3) support shared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  <w:tab/>
        <w:t xml:space="preserve"> RTSPKT.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:</w:t>
        <w:tab/>
        <w:t xml:space="preserve"> V.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leased By:</w:t>
        <w:tab/>
        <w:t xml:space="preserve"> Kinston  Hu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1998.0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:  8129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Improve parameter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  <w:tab/>
        <w:t xml:space="preserve"> RTSPKT.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:</w:t>
        <w:tab/>
        <w:t xml:space="preserve"> V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leased By:</w:t>
        <w:tab/>
        <w:t xml:space="preserve"> Season 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1998.0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:  8129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8129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tfpk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son:</w:t>
        <w:tab/>
        <w:t xml:space="preserve">Fix bug of loss packet when wrap is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  <w:tab/>
        <w:t xml:space="preserve"> RTSPKT.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:</w:t>
        <w:tab/>
        <w:t xml:space="preserve"> V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leased By:</w:t>
        <w:tab/>
        <w:t xml:space="preserve"> Season 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1999.0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:  8129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tfpk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son:</w:t>
        <w:tab/>
        <w:t xml:space="preserve">1.Fix bug of receive mode 4 and mod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Make sure the IO,MEM,and Bus Master bits ar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  <w:tab/>
        <w:t xml:space="preserve"> RTSPKT.3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:</w:t>
        <w:tab/>
        <w:t xml:space="preserve"> V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leased By:</w:t>
        <w:tab/>
        <w:t xml:space="preserve"> Owen 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1999.0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:  8129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tfpk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ail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son:</w:t>
        <w:tab/>
        <w:t xml:space="preserve"> 1. Improve the performance of data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2. Change the title of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  <w:tab/>
        <w:t xml:space="preserve"> RTSPKT.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:</w:t>
        <w:tab/>
        <w:t xml:space="preserve"> V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leased By:</w:t>
        <w:tab/>
        <w:t xml:space="preserve"> Season 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1999.0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:  8129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tfpk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son:</w:t>
        <w:tab/>
        <w:t xml:space="preserve">1.Fix bug of receive mode 4,5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Change chip version message to RTL8139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  <w:tab/>
        <w:t xml:space="preserve"> RTSPKT.3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:</w:t>
        <w:tab/>
        <w:t xml:space="preserve"> V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leased By:</w:t>
        <w:tab/>
        <w:t xml:space="preserve"> Owen 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1999.0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:  rtfpk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son:</w:t>
        <w:tab/>
        <w:t xml:space="preserve">1.Enable the "Bus Master", "Memory Space" and "IO Sp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its of the Command register in PCI Configuratio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Let the connected switch or hub display the sam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f tx/rx speed and duplex mode as the options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en the user doesn't use auto-nego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.Support the patch of Vendor ID and Device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  <w:tab/>
        <w:t xml:space="preserve"> RTSPKT.3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:</w:t>
        <w:tab/>
        <w:t xml:space="preserve"> V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leased By:</w:t>
        <w:tab/>
        <w:t xml:space="preserve"> Owen 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2000.0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:  rtfpkt.asm, tail.asm, 8129.inc, hea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son:</w:t>
        <w:tab/>
        <w:t xml:space="preserve"> 1. User can specify one 8139 card by providing the bu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nd device number arguments i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2. Support CardB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  <w:tab/>
        <w:t xml:space="preserve"> RTSPKT.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:</w:t>
        <w:tab/>
        <w:t xml:space="preserve"> V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leased By:</w:t>
        <w:tab/>
        <w:t xml:space="preserve"> Season 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2000.03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:  rtfpkt.asm, 8129.asm, 8129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son:</w:t>
        <w:tab/>
        <w:t xml:space="preserve"> 1. Not always enable "Bus Master" bit of command regis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CI Configuration Space. Enable this bit only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not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2. Set Rx FIFO Threshold from no_Rx_threshold bytes to 6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et Rx Max DMA Burst Size from 16 bytes to 102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et Tx Max DMA Burst Size from 16 bytes to 102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  <w:tab/>
        <w:t xml:space="preserve"> RTSPKT_S.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:</w:t>
        <w:tab/>
        <w:t xml:space="preserve"> V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leased By:</w:t>
        <w:tab/>
        <w:t xml:space="preserve"> Season 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2000.03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:  rtfpkt.asm, 8129.asm, 8129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son:</w:t>
        <w:tab/>
        <w:t xml:space="preserve"> 1. Change Rx Buffer Size from 32K to 8K to redu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ize from 58K to 33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  <w:tab/>
        <w:t xml:space="preserve"> RTSPKT_S.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:</w:t>
        <w:tab/>
        <w:t xml:space="preserve"> V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leased By:</w:t>
        <w:tab/>
        <w:t xml:space="preserve"> Victor H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2000.10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:  rtfpkt.asm, 8129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son:</w:t>
        <w:tab/>
        <w:t xml:space="preserve"> 1.Fix the bug about "SET_ADDRESS" call not function.Must enable EEM0,EEM1 to 1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2.Fix the bug on "-n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RTSPKT.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V3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By:  Owen 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2002.0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: RTFPKT.ASM, TAIL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:       1. Fix the "Sharing IRQ" related issue when the users select on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bus_number and device_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RTSPKT.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V3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By:  Owen 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2002.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: 8129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:       1. Do CRC32 check for RTL810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RTSPKT.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V3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By:  Owen 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2003.0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: tail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:       1. Fix the "-m auto"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RTSPKT.3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V3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By:  Leo K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2005.0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: 8129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:       1. Wait tx DMA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RTSPKT.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V3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By:  Edward H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2006.04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: 8129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:       pci configuration space interrupt disable bit=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