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  <w:t>  </w:t>
      </w:r>
      <w:r>
        <w:rPr>
          <w:rFonts w:eastAsia="Gulim;굴림" w:cs="Gulim;굴림" w:ascii="Gulim;굴림" w:hAnsi="Gulim;굴림"/>
          <w:color w:val="000000"/>
          <w:szCs w:val="41"/>
        </w:rPr>
        <w:t xml:space="preserve"> 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  <w:t>DIGITAL VIDEO RECORDING SYSTEM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</w:r>
    </w:p>
    <w:p>
      <w:pPr>
        <w:pStyle w:val="Web"/>
        <w:spacing w:lineRule="auto" w:line="384" w:before="0" w:after="0"/>
        <w:jc w:val="center"/>
        <w:rPr/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  <w:t>DVR (</w:t>
      </w: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  <w:t>Model:</w:t>
      </w: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  <w:t xml:space="preserve">         )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  <w:t>USER MANUAL (Ver 1.0)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 w:val="4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 w:val="4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b/>
          <w:b/>
          <w:bCs/>
          <w:color w:val="00000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b/>
          <w:bCs/>
          <w:color w:val="000000"/>
          <w:szCs w:val="41"/>
        </w:rPr>
        <w:t>DVR SYSTEM</w:t>
      </w:r>
      <w:r>
        <w:rPr>
          <w:rFonts w:eastAsia="Gulim;굴림" w:cs="Gulim;굴림" w:ascii="Gulim;굴림" w:hAnsi="Gulim;굴림"/>
          <w:color w:val="000000"/>
          <w:szCs w:val="41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 w:val="52"/>
          <w:szCs w:val="72"/>
        </w:rPr>
      </w:pPr>
      <w:r>
        <w:rPr>
          <w:rFonts w:eastAsia="Gulim;굴림" w:cs="Gulim;굴림" w:ascii="Gulim;굴림" w:hAnsi="Gulim;굴림"/>
          <w:b/>
          <w:bCs/>
          <w:color w:val="000000"/>
          <w:sz w:val="52"/>
          <w:szCs w:val="72"/>
        </w:rPr>
        <w:t>Contents</w:t>
      </w:r>
      <w:r>
        <w:rPr>
          <w:rFonts w:eastAsia="Gulim;굴림" w:cs="Gulim;굴림" w:ascii="Gulim;굴림" w:hAnsi="Gulim;굴림"/>
          <w:b/>
          <w:bCs/>
          <w:color w:val="000000"/>
          <w:sz w:val="52"/>
          <w:szCs w:val="72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 w:val="52"/>
          <w:szCs w:val="72"/>
        </w:rPr>
        <w:t xml:space="preserve"> 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t> 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Production Information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……………………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3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DVR Application S/W Installation …………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6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  <w:t>� DVR Application S/W Control Part ………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10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  <w:t xml:space="preserve">� DVR Application S/W Status Part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…………………………………………………14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  <w:t>� DVR Application S/W Search Part ………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19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� DVR Application S/W Capture Full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Screen Part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24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� DVR Application S/W Replay Full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Screen Part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…………………………………27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� DVR Application S/W System Setup Part 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29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b/>
          <w:bCs/>
          <w:color w:val="000000"/>
          <w:szCs w:val="29"/>
        </w:rPr>
        <w:br/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� Tibet DVR Trouble Shooting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………………………………………………………</w:t>
      </w:r>
      <w:r>
        <w:rPr>
          <w:rFonts w:eastAsia="Gulim;굴림" w:cs="Gulim;굴림" w:ascii="Gulim;굴림" w:hAnsi="Gulim;굴림"/>
          <w:b/>
          <w:bCs/>
          <w:color w:val="000000"/>
          <w:szCs w:val="29"/>
        </w:rPr>
        <w:t>37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9"/>
        </w:rPr>
      </w:pPr>
      <w:r>
        <w:rPr>
          <w:rFonts w:eastAsia="Gulim;굴림" w:cs="Gulim;굴림" w:ascii="Gulim;굴림" w:hAnsi="Gulim;굴림"/>
          <w:color w:val="000000"/>
          <w:szCs w:val="29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. System requirements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OS : Microsoft Windows 98 or late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CPU : Intel Pentium Ⅲ 500MHz or highe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RAM : 128MB or highe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ind w:left="960" w:hanging="96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VGA : ATI Compatible AGP Graphic Card, VIP(Video Input Port)</w:t>
      </w:r>
      <w:r>
        <w:rPr>
          <w:rFonts w:eastAsia="Gulim;굴림" w:cs="Gulim;굴림" w:ascii="Gulim;굴림" w:hAnsi="Gulim;굴림"/>
          <w:color w:val="000000"/>
          <w:szCs w:val="20"/>
        </w:rPr>
        <w:br/>
      </w:r>
      <w:r>
        <w:rPr>
          <w:rFonts w:eastAsia="Gulim;굴림" w:cs="Gulim;굴림" w:ascii="Gulim;굴림" w:hAnsi="Gulim;굴림"/>
          <w:color w:val="000000"/>
          <w:szCs w:val="20"/>
        </w:rPr>
        <w:t xml:space="preserve"> Existenc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Resolution : 1024 × 768, 32bit Colo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HDD : 30GB or mor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Backup Storage : CD R/W, Tape Backup System, DVD-RAM, etc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S/W : Direct X 7.0 or late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Driver :  DVR Drive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3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. DVR System Structure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  <w:r>
        <w:rPr>
          <w:rFonts w:eastAsia="Gulim;굴림" w:cs="Gulim;굴림" w:ascii="Gulim;굴림" w:hAnsi="Gulim;굴림"/>
          <w:color w:val="000000"/>
          <w:szCs w:val="20"/>
        </w:rPr>
        <w:t>DVR System User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Manua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  <w:r>
        <w:rPr>
          <w:rFonts w:eastAsia="Gulim;굴림" w:cs="Gulim;굴림" w:ascii="Gulim;굴림" w:hAnsi="Gulim;굴림"/>
          <w:color w:val="000000"/>
          <w:szCs w:val="20"/>
        </w:rPr>
        <w:t>DVR System Capture Boar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  <w:r>
        <w:rPr>
          <w:rFonts w:eastAsia="Gulim;굴림" w:cs="Gulim;굴림" w:ascii="Gulim;굴림" w:hAnsi="Gulim;굴림"/>
          <w:color w:val="000000"/>
          <w:szCs w:val="20"/>
        </w:rPr>
        <w:t>DVR System Live Boar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  <w:r>
        <w:rPr>
          <w:rFonts w:eastAsia="Gulim;굴림" w:cs="Gulim;굴림" w:ascii="Gulim;굴림" w:hAnsi="Gulim;굴림"/>
          <w:color w:val="000000"/>
          <w:szCs w:val="20"/>
        </w:rPr>
        <w:t>DVR Application Software Diskett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4. Options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Alarm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Infrared Senso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PTZ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(Pan, Tilt, Zoom)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DVR Application Disk file component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s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Install.bat : instal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Logo.sys :  DVR System logo fil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DVRinstall : DVR System Application install fil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6. Attention! Before setup: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check system for DVR drive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check if Direct X 7.0 or higher is installe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remove HDD Automatic Disk clean optio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: Select Drive → Property → Disk Clean </w:t>
      </w:r>
      <w:r>
        <w:rPr>
          <w:rFonts w:eastAsia="Gulim;굴림" w:cs="Gulim;굴림" w:ascii="Gulim;굴림" w:hAnsi="Gulim;굴림"/>
          <w:color w:val="000000"/>
          <w:szCs w:val="20"/>
        </w:rPr>
        <w:t>→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Set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ind w:left="480" w:hanging="48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→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“</w:t>
      </w:r>
      <w:r>
        <w:rPr>
          <w:rFonts w:eastAsia="Gulim;굴림" w:cs="Gulim;굴림" w:ascii="Gulim;굴림" w:hAnsi="Gulim;굴림"/>
          <w:color w:val="000000"/>
          <w:szCs w:val="20"/>
        </w:rPr>
        <w:t>When a shortage of HDD Drive space, do automatically disk clean</w:t>
      </w:r>
      <w:r>
        <w:rPr>
          <w:rFonts w:eastAsia="Gulim;굴림" w:cs="Gulim;굴림" w:ascii="Gulim;굴림" w:hAnsi="Gulim;굴림"/>
          <w:color w:val="000000"/>
          <w:szCs w:val="20"/>
        </w:rPr>
        <w:t>”</w:t>
      </w:r>
      <w:r>
        <w:rPr>
          <w:rFonts w:eastAsia="Gulim;굴림" w:cs="Gulim;굴림" w:ascii="Gulim;굴림" w:hAnsi="Gulim;굴림"/>
          <w:color w:val="000000"/>
          <w:szCs w:val="20"/>
        </w:rPr>
        <w:br/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remove a checked option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●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set image resolution to 1024×768 mode &amp; 32bit colo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Software Installation</w:t>
      </w:r>
      <w:r>
        <w:rPr>
          <w:rFonts w:eastAsia="Gulim;굴림" w:cs="Gulim;굴림" w:ascii="Gulim;굴림" w:hAnsi="Gulim;굴림"/>
          <w:color w:val="000000"/>
          <w:szCs w:val="41"/>
        </w:rPr>
        <w:t> </w:t>
      </w:r>
      <w:r>
        <w:rPr>
          <w:rFonts w:eastAsia="Gulim;굴림" w:cs="Gulim;굴림" w:ascii="Gulim;굴림" w:hAnsi="Gulim;굴림"/>
          <w:color w:val="000000"/>
          <w:szCs w:val="41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1.Setup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</w:p>
    <w:p>
      <w:pPr>
        <w:pStyle w:val="Web"/>
        <w:numPr>
          <w:ilvl w:val="1"/>
          <w:numId w:val="1"/>
        </w:numPr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Insert DVR Application Disk in Floppy Driv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numPr>
          <w:ilvl w:val="1"/>
          <w:numId w:val="1"/>
        </w:numPr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Double Click on Install fil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  <w:drawing>
          <wp:inline distT="0" distB="0" distL="0" distR="0">
            <wp:extent cx="5754370" cy="4291330"/>
            <wp:effectExtent l="0" t="0" r="0" b="0"/>
            <wp:docPr id="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>1-3. Choose the folder you wish to install this software to and click "Install"</w:t>
      </w:r>
      <w:r>
        <w:rPr>
          <w:rFonts w:eastAsia="Gulim;굴림" w:cs="Gulim;굴림" w:ascii="Gulim;굴림" w:hAnsi="Gulim;굴림"/>
          <w:color w:val="000000"/>
          <w:szCs w:val="41"/>
        </w:rPr>
        <w:t> </w:t>
      </w:r>
      <w:r>
        <w:rPr>
          <w:rFonts w:eastAsia="Gulim;굴림" w:cs="Gulim;굴림" w:ascii="Gulim;굴림" w:hAnsi="Gulim;굴림"/>
          <w:color w:val="000000"/>
          <w:szCs w:val="41"/>
        </w:rPr>
        <w:t xml:space="preserve"> 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41"/>
        </w:rPr>
      </w:pPr>
      <w:r>
        <w:rPr>
          <w:rFonts w:eastAsia="Gulim;굴림" w:cs="Gulim;굴림" w:ascii="Gulim;굴림" w:hAnsi="Gulim;굴림"/>
          <w:color w:val="000000"/>
          <w:szCs w:val="41"/>
        </w:rPr>
        <w:drawing>
          <wp:inline distT="0" distB="0" distL="0" distR="0">
            <wp:extent cx="5754370" cy="4291330"/>
            <wp:effectExtent l="0" t="0" r="0" b="0"/>
            <wp:docPr id="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drawing>
          <wp:inline distT="0" distB="0" distL="0" distR="0">
            <wp:extent cx="304165" cy="304165"/>
            <wp:effectExtent l="0" t="0" r="0" b="0"/>
            <wp:docPr id="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4. Complete setup and system reboo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center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drawing>
          <wp:inline distT="0" distB="0" distL="0" distR="0">
            <wp:extent cx="4752975" cy="3609975"/>
            <wp:effectExtent l="0" t="0" r="0" b="0"/>
            <wp:docPr id="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6. Run DVR Application softwar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1-7. Check that the DVR System menu appears on the Program menu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1-8. Check that the DVR System icon appears on the Start Program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1-10. Software installation has been completed successfull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11. Remove Install disk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2.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VR software Reinstall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1. Pay attention when deleting data files during program reinstalla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drawing>
          <wp:inline distT="0" distB="0" distL="0" distR="0">
            <wp:extent cx="4819650" cy="3905250"/>
            <wp:effectExtent l="0" t="0" r="0" b="0"/>
            <wp:docPr id="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2. Previous data files will be removed automatically if “No more Query” is selecte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2-3. Follow the steps for initial installation to complete the process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3.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VR Software Uninstall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3-1 run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Uninstall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in the DVR system Folder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drawing>
          <wp:inline distT="0" distB="0" distL="0" distR="0">
            <wp:extent cx="4819650" cy="3905250"/>
            <wp:effectExtent l="0" t="0" r="0" b="0"/>
            <wp:docPr id="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3-1. Click “Yes” to uninstall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0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2. Click "Ok" 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3-3. The software has been successfully uninstalle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Control Pane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5754370" cy="4315460"/>
            <wp:effectExtent l="0" t="0" r="0" b="0"/>
            <wp:docPr id="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宋体;SimSun" w:cs="Gulim;굴림" w:ascii="Gulim;굴림" w:hAnsi="Gulim;굴림"/>
          <w:color w:val="000000"/>
          <w:szCs w:val="20"/>
          <w:lang w:eastAsia="zh-CN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宋体;SimSun" w:cs="Gulim;굴림" w:ascii="Gulim;굴림" w:hAnsi="Gulim;굴림"/>
          <w:color w:val="000000"/>
          <w:szCs w:val="20"/>
          <w:lang w:eastAsia="zh-CN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eastAsia="zh-CN"/>
        </w:rPr>
      </w:pPr>
      <w:r>
        <w:rPr>
          <w:rFonts w:eastAsia="Gulim;굴림" w:cs="Gulim;굴림" w:ascii="Gulim;굴림" w:hAnsi="Gulim;굴림"/>
          <w:color w:val="000000"/>
          <w:szCs w:val="20"/>
          <w:lang w:eastAsia="zh-CN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Information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3"/>
        </w:rPr>
        <w:t>displays date &amp; other system information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180340</wp:posOffset>
            </wp:positionV>
            <wp:extent cx="1724025" cy="5810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384" w:before="0" w:after="0"/>
        <w:ind w:left="1440" w:hanging="144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226060</wp:posOffset>
            </wp:positionV>
            <wp:extent cx="1457325" cy="10001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Access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control recording, motion sensors, alarms, </w:t>
      </w:r>
      <w:r>
        <w:rPr>
          <w:rFonts w:eastAsia="Gulim;굴림" w:cs="Gulim;굴림" w:ascii="Gulim;굴림" w:hAnsi="Gulim;굴림"/>
          <w:color w:val="000000"/>
          <w:szCs w:val="20"/>
        </w:rPr>
        <w:br/>
      </w:r>
      <w:r>
        <w:rPr>
          <w:rFonts w:eastAsia="Gulim;굴림" w:cs="Gulim;굴림" w:ascii="Gulim;굴림" w:hAnsi="Gulim;굴림"/>
          <w:color w:val="000000"/>
          <w:szCs w:val="20"/>
        </w:rPr>
        <w:t>setup, network, and Web-Cam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ind w:left="1440" w:hanging="144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1. Record: start/stop recording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2. Motion: turn motion detection on/off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3. Alarm: turn alarms on/off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4. Setup: configure system settings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5. Network: configure network settings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6. WebCam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: Configure Web-Cam settings</w:t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3. Adjus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adjust the color and brightness setting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3-1. Brightness: adjust Brightnes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-2540</wp:posOffset>
            </wp:positionV>
            <wp:extent cx="1504950" cy="16573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3-2. Contrast: adjust Contrast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3-3. Saturation: adjust Saturation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3-4. Hue: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adjust Hu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3-5. Default: restores settings to default setup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8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427990</wp:posOffset>
            </wp:positionV>
            <wp:extent cx="1504950" cy="23907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only applies to the selected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4. PTZ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adjust Pan / Tilt / Zoom for the selected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4-1. Zoom: select Zoom In or Out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4-2. IRIS: select IRIS In or Out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4-3. FOCUS: select FOCUS In or Out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4-4. ▲▼◀▶ : select direction </w:t>
      </w:r>
      <w:r>
        <w:rPr>
          <w:rFonts w:eastAsia="Gulim;굴림" w:cs="Gulim;굴림" w:ascii="Gulim;굴림" w:hAnsi="Gulim;굴림"/>
          <w:color w:val="000000"/>
          <w:szCs w:val="20"/>
        </w:rPr>
        <w:t>  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only applies t o the selected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Tabmode: change between system panels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2105025" cy="12001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6. Camera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select the camera you wish to view or adjus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20320</wp:posOffset>
            </wp:positionV>
            <wp:extent cx="3971925" cy="13430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only applies to the camera selecte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7. Mode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the split screen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-2540</wp:posOffset>
            </wp:positionV>
            <wp:extent cx="3381375" cy="36195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7-1. Fullscreen mode: displays full screen 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7-2. 1 split mode: display one scree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7-3. 4 splits mode: displays 4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7-4. 7 splits mode: displays 7 scree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7-5. 9 splits mode: displays 9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7-6. 13 splits mode: displays 13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7-7. 16 splits mode: displays 16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7-8. Auto Switching: rotates between split screen modes at a regular interval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8. Power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lose Application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-2540</wp:posOffset>
            </wp:positionV>
            <wp:extent cx="1038225" cy="9048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1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To close the application either use the power button or System Shut Down in the Setup mode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Status Pane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5774055" cy="4330065"/>
            <wp:effectExtent l="0" t="0" r="0" b="0"/>
            <wp:docPr id="1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宋体;SimSun" w:cs="Gulim;굴림" w:ascii="Gulim;굴림" w:hAnsi="Gulim;굴림"/>
          <w:color w:val="000000"/>
          <w:szCs w:val="20"/>
          <w:lang w:eastAsia="zh-CN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Information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date &amp; other system informa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1724025" cy="58102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2. Recording Camera: display the status of each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111760</wp:posOffset>
            </wp:positionV>
            <wp:extent cx="1524000" cy="5143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1. Gray: indicates an inert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2. Green: indicates an active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3. Red: indicates a camera is recording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ind w:left="480" w:hanging="48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Indicator lights start at camera 1and move to the right then down to camera 16</w:t>
      </w:r>
      <w:r>
        <w:rPr>
          <w:rFonts w:eastAsia="Gulim;굴림" w:cs="Gulim;굴림" w:ascii="Gulim;굴림" w:hAnsi="Gulim;굴림"/>
          <w:color w:val="000000"/>
          <w:szCs w:val="20"/>
        </w:rPr>
        <w:br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3. Sensor Det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the status of detection sensor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248920</wp:posOffset>
            </wp:positionV>
            <wp:extent cx="1571625" cy="48577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3-1. Gray: indicates an inert senso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3-2. Green: indicates an active senso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3-3. Red: indicates a sensor has been activated</w:t>
      </w:r>
    </w:p>
    <w:p>
      <w:pPr>
        <w:pStyle w:val="Web"/>
        <w:spacing w:lineRule="auto" w:line="408" w:before="0" w:after="0"/>
        <w:ind w:firstLine="24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>Indicator lights start at camera 1and move to the right then down to camera 16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ind w:left="480" w:hanging="48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4. Motion Detect: displays the status of motion sensor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157480</wp:posOffset>
            </wp:positionV>
            <wp:extent cx="1571625" cy="48577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>4-1. Gray: indicates an inert motion sensor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4-2. Green: indicates an active motion sensor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>4-3. Red: indicates a sensor has been activate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ind w:left="480" w:hanging="48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※</w:t>
      </w:r>
      <w:r>
        <w:rPr>
          <w:rFonts w:eastAsia="Gulim;굴림" w:cs="Gulim;굴림" w:ascii="Gulim;굴림" w:hAnsi="Gulim;굴림"/>
          <w:color w:val="000000"/>
          <w:szCs w:val="20"/>
        </w:rPr>
        <w:t>Indicator lights start at camera 1and move to the right then down to camera 16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Alarm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the status of Alarm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180340</wp:posOffset>
            </wp:positionV>
            <wp:extent cx="1571625" cy="4572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5-1. Gray: indicates an inert alarm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5-2. Green: indicates an active alarm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5-3. Red: indicates an alarm has been activated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Indicator lights start at alarm 1 and move to the right to alarm 8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6. HDD Capacity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current HDD capacit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157480</wp:posOffset>
            </wp:positionV>
            <wp:extent cx="1543050" cy="54292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3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</w:r>
    </w:p>
    <w:p>
      <w:pPr>
        <w:pStyle w:val="Web"/>
        <w:spacing w:lineRule="auto" w:line="26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8. Even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information for each event in the system as hey occur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180340</wp:posOffset>
            </wp:positionV>
            <wp:extent cx="1581150" cy="224790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ind w:left="480" w:hanging="48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displays all system activities</w:t>
      </w:r>
      <w:r>
        <w:rPr>
          <w:rFonts w:eastAsia="Gulim;굴림" w:cs="Gulim;굴림" w:ascii="Gulim;굴림" w:hAnsi="Gulim;굴림"/>
          <w:color w:val="000000"/>
          <w:szCs w:val="20"/>
        </w:rPr>
        <w:br/>
      </w:r>
      <w:r>
        <w:rPr>
          <w:rFonts w:eastAsia="Gulim;굴림" w:cs="Gulim;굴림" w:ascii="Gulim;굴림" w:hAnsi="Gulim;굴림"/>
          <w:color w:val="000000"/>
          <w:szCs w:val="20"/>
        </w:rPr>
        <w:t xml:space="preserve">(example: system start, shutdown, recording, alarm activation, etc)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9. Event Log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records all system event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340360</wp:posOffset>
            </wp:positionV>
            <wp:extent cx="1285875" cy="27622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 w:val="2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359410</wp:posOffset>
            </wp:positionV>
            <wp:extent cx="1826260" cy="2971800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32" w:before="0" w:after="0"/>
        <w:ind w:left="320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9-1. To open click "Event log" 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20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9-2. Date: select the date you wish to view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676" w:hanging="48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9-3. Event List: displays all event information for the selected date</w:t>
      </w:r>
    </w:p>
    <w:p>
      <w:pPr>
        <w:pStyle w:val="Web"/>
        <w:spacing w:lineRule="auto" w:line="432" w:before="0" w:after="0"/>
        <w:ind w:left="2396" w:firstLine="80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9-4. Refresh: refreshes the scree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2816" w:firstLine="38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9-5. Exit: closes EventLog Dialogue Box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2396" w:firstLine="80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9-6. Delete: delete selected even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672" w:hanging="48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9-7. DeleteAll : delete all events for the selected date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0. Tabmode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hange between system panel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36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134620</wp:posOffset>
            </wp:positionV>
            <wp:extent cx="2247900" cy="108585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36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1. Camera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select the camera you wish to view or adjus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3971925" cy="1343025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view event log for one camera at a tim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2. Mode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split screen displa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157480</wp:posOffset>
            </wp:positionV>
            <wp:extent cx="3381375" cy="36195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2-1. Fullscreen mode: displays full screen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2-2. 1 split mode: displays one scree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2-3. 4 splits mode: displays 4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2-4. 7 splits mode: displays 7 scree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2-5. 9 splits mode: displays 9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2-6. 13 splits mode: displays 13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2-7. 16 splits mode: displays 16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ind w:firstLine="36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12-8. Auto Switching: rotates between split screen modes at a regular interval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b/>
          <w:b/>
          <w:bCs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3. Power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lose applica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20320</wp:posOffset>
            </wp:positionV>
            <wp:extent cx="1038225" cy="904875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Search Pane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5754370" cy="4315460"/>
            <wp:effectExtent l="0" t="0" r="0" b="0"/>
            <wp:docPr id="3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Information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s date &amp; other system informa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4940</wp:posOffset>
            </wp:positionH>
            <wp:positionV relativeFrom="paragraph">
              <wp:posOffset>-3175</wp:posOffset>
            </wp:positionV>
            <wp:extent cx="2371725" cy="685800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Play Contro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248920</wp:posOffset>
            </wp:positionV>
            <wp:extent cx="1962150" cy="790575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1. ◀◀: Fast backward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2. ◀: Back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3. �: Stop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4. ▶: Play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5. ▶▶: Fast forwar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6. ∥◀: move the start point of the recoding back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7. |◀: move backs one fram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8. ♠: move the place of event conducting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9. ▶|: move forward one fram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10.▶∥: move the end point of the recording for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3. Zoom &amp; Brightness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zoom in/out &amp; brightness of recorded images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</wp:posOffset>
            </wp:positionH>
            <wp:positionV relativeFrom="paragraph">
              <wp:posOffset>157480</wp:posOffset>
            </wp:positionV>
            <wp:extent cx="2076450" cy="904875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1. Zoom: adjust zoom in/ou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2. Brightness: adjust brightnes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3. Default: reset to the default setting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4. Zoom &amp; Brightness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edit, save, and print recorded image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43180</wp:posOffset>
            </wp:positionV>
            <wp:extent cx="2171700" cy="1019175"/>
            <wp:effectExtent l="0" t="0" r="0" b="0"/>
            <wp:wrapNone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4-1. Blur: soften the selected imag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4-2. Sharp: sharpen the selected imag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4-3. Normal: reset to the default settings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4-4. Save: save an image as a BMP fil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7200</wp:posOffset>
            </wp:positionH>
            <wp:positionV relativeFrom="paragraph">
              <wp:posOffset>-276860</wp:posOffset>
            </wp:positionV>
            <wp:extent cx="4743450" cy="2514600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4-5. Print: print out selected imag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57200</wp:posOffset>
            </wp:positionH>
            <wp:positionV relativeFrom="paragraph">
              <wp:posOffset>157480</wp:posOffset>
            </wp:positionV>
            <wp:extent cx="4857750" cy="3000375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4-6. Backup: backup recorded data to an alternate storage devic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1500</wp:posOffset>
            </wp:positionH>
            <wp:positionV relativeFrom="paragraph">
              <wp:posOffset>20320</wp:posOffset>
            </wp:positionV>
            <wp:extent cx="4086225" cy="2971800"/>
            <wp:effectExtent l="0" t="0" r="0" b="0"/>
            <wp:wrapNone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4-6-1. Date: select the period for data to be backed up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4-6-2. Target Drive: select backup drive location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4-6-3. StartBackup: Start Back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4-6-4. Close: Close Backup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BookMark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make a BookMark of recorded imag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294640</wp:posOffset>
            </wp:positionV>
            <wp:extent cx="2000250" cy="581025"/>
            <wp:effectExtent l="0" t="0" r="0" b="0"/>
            <wp:wrapNone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ind w:left="306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600</wp:posOffset>
            </wp:positionH>
            <wp:positionV relativeFrom="paragraph">
              <wp:posOffset>340360</wp:posOffset>
            </wp:positionV>
            <wp:extent cx="1533525" cy="2714625"/>
            <wp:effectExtent l="0" t="0" r="0" b="0"/>
            <wp:wrapNone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 xml:space="preserve">5-1. To Open click "BookMark" 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ind w:left="306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2. BookMark List: displays the date and time of the BookMark</w:t>
      </w:r>
    </w:p>
    <w:p>
      <w:pPr>
        <w:pStyle w:val="Web"/>
        <w:spacing w:lineRule="auto" w:line="528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3. Add: add selected Bookmark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4. Delete: deleted selected Bookmark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5. Delete All: delete all Bookmarks in the lis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6. Ok: close the BookMark dialogue box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528" w:before="0" w:after="0"/>
        <w:ind w:left="306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6. Calendar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Select a date to view recorded image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71500</wp:posOffset>
            </wp:positionH>
            <wp:positionV relativeFrom="paragraph">
              <wp:posOffset>157480</wp:posOffset>
            </wp:positionV>
            <wp:extent cx="2181225" cy="1752600"/>
            <wp:effectExtent l="0" t="0" r="0" b="0"/>
            <wp:wrapNone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7. Tabmode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hange between system panels</w:t>
      </w:r>
    </w:p>
    <w:p>
      <w:pPr>
        <w:pStyle w:val="Web"/>
        <w:spacing w:lineRule="auto" w:line="52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1500</wp:posOffset>
            </wp:positionH>
            <wp:positionV relativeFrom="paragraph">
              <wp:posOffset>203200</wp:posOffset>
            </wp:positionV>
            <wp:extent cx="2419350" cy="1066800"/>
            <wp:effectExtent l="0" t="0" r="0" b="0"/>
            <wp:wrapNone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8. TimeBar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display recorded videos for a selected date and time 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271780</wp:posOffset>
            </wp:positionV>
            <wp:extent cx="5762625" cy="1133475"/>
            <wp:effectExtent l="0" t="0" r="0" b="0"/>
            <wp:wrapNone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8-1. ▲▼: change camera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8-2. ◀▶: move forward or backward on the calendar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8-3. Zoom: adjust the time intervals for the selected date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8-4. Refresh: refresh the Time Bar</w:t>
      </w:r>
      <w:r>
        <w:rPr>
          <w:rFonts w:eastAsia="Gulim;굴림" w:cs="Gulim;굴림" w:ascii="Gulim;굴림" w:hAnsi="Gulim;굴림"/>
          <w:color w:val="000000"/>
          <w:szCs w:val="20"/>
        </w:rPr>
        <w:t> 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9. Mode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split screen displa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11760</wp:posOffset>
            </wp:positionV>
            <wp:extent cx="3124200" cy="323850"/>
            <wp:effectExtent l="0" t="0" r="0" b="0"/>
            <wp:wrapNone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9-1. Full screen mode: converts to full screen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9-2. 1 split mode: displays 1 scree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9-3. 4 splits mode: displays 4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9-4. 7 splits mode: displays 7 scree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9-5. 9 splits mode: displays 9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9-6. 13 splits mode: displays 13 scree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9-7. 16 splits mode: displays 16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8600</wp:posOffset>
            </wp:positionH>
            <wp:positionV relativeFrom="paragraph">
              <wp:posOffset>454660</wp:posOffset>
            </wp:positionV>
            <wp:extent cx="1038225" cy="904875"/>
            <wp:effectExtent l="0" t="0" r="0" b="0"/>
            <wp:wrapNone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10. Power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lose Applica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Capture Full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</w:rPr>
        <w:t>Screen Mod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5753100" cy="4314825"/>
            <wp:effectExtent l="0" t="0" r="0" b="0"/>
            <wp:wrapNone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Mode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split screen displa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2900</wp:posOffset>
            </wp:positionH>
            <wp:positionV relativeFrom="paragraph">
              <wp:posOffset>-2540</wp:posOffset>
            </wp:positionV>
            <wp:extent cx="3495675" cy="342900"/>
            <wp:effectExtent l="0" t="0" r="0" b="0"/>
            <wp:wrapNone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1. Restore mode: converts to previous mode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2. 1 splits mode: displays 1 screen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3. 4 splits mode: displays 4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4. 7 splits mode: displays 7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5. 9 splits mode: displays 9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6. 13 splits mode: displays 13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7. 16 splits mode: displays 16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8. Auto Switching: rotates between split screen modes at a regular interval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Camera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Select the camera you wish to view or adjus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810</wp:posOffset>
            </wp:positionH>
            <wp:positionV relativeFrom="paragraph">
              <wp:posOffset>1905</wp:posOffset>
            </wp:positionV>
            <wp:extent cx="5219700" cy="352425"/>
            <wp:effectExtent l="0" t="0" r="0" b="0"/>
            <wp:wrapNone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304165" cy="304165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You can only select one camera for full screen mod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Replay Full Screen mod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10</wp:posOffset>
            </wp:positionH>
            <wp:positionV relativeFrom="paragraph">
              <wp:posOffset>-635</wp:posOffset>
            </wp:positionV>
            <wp:extent cx="5753100" cy="4314825"/>
            <wp:effectExtent l="0" t="0" r="0" b="0"/>
            <wp:wrapNone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Mode Select</w:t>
      </w:r>
      <w:r>
        <w:rPr>
          <w:rFonts w:eastAsia="Gulim;굴림" w:cs="Gulim;굴림" w:ascii="Gulim;굴림" w:hAnsi="Gulim;굴림"/>
          <w:color w:val="000000"/>
          <w:szCs w:val="20"/>
        </w:rPr>
        <w:t>: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control split screen display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4300</wp:posOffset>
            </wp:positionH>
            <wp:positionV relativeFrom="paragraph">
              <wp:posOffset>180340</wp:posOffset>
            </wp:positionV>
            <wp:extent cx="3286125" cy="371475"/>
            <wp:effectExtent l="0" t="0" r="0" b="0"/>
            <wp:wrapNone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1. Restore mode: converts to previous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2. 1 split mode: displays 1 screen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3. 4 splits mode: displays 4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4. 7 splits mode: displays 7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5. 9 splits mode: displays 9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6. 13 splits mode: displays 13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7. 16 splits mode: displays 16 screen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Play Contro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3667125" cy="361950"/>
            <wp:effectExtent l="0" t="0" r="0" b="0"/>
            <wp:wrapNone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1. ◀◀: Fast backward.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2. ◀: Back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3. �: Stop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4. ▶: Play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5. ▶▶: Fast forwar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6. ∥◀: move the start point of the recoding back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7. |◀: move backs one fram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2-8. ♠: move to the time of the event occurrenc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9. ▶|: move forward one fram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10.▶∥: move the end point of the recording forwa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9. ▶|: move forward to a fram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10.▶∥: move the ending of recorded dat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08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br w:type="page"/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� </w:t>
      </w:r>
      <w:r>
        <w:rPr>
          <w:rFonts w:eastAsia="Gulim;굴림" w:cs="Gulim;굴림" w:ascii="Gulim;굴림" w:hAnsi="Gulim;굴림"/>
          <w:b/>
          <w:bCs/>
          <w:color w:val="000000"/>
        </w:rPr>
        <w:t>DVR Replay System Setup mod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1. System Set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drawing>
          <wp:inline distT="0" distB="0" distL="0" distR="0">
            <wp:extent cx="5757545" cy="620522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1. System location: select the name of the system you wish to us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1-2. Save Data Directory: select the folder you wish to save data too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1-3. Auto Switching Interval: select the time period for auto switching</w:t>
      </w:r>
    </w:p>
    <w:p>
      <w:pPr>
        <w:pStyle w:val="Web"/>
        <w:spacing w:lineRule="auto" w:line="360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1-4. Power On/Off: select this option to shut the computer down when closing this application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5. Display Channel Text: turn channel information display on/off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6. Video Signal Type: select video input signa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7. Hard Disk Usage: set HDD user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8. Pan / Tilt / zoom: set PTZ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14300</wp:posOffset>
            </wp:positionH>
            <wp:positionV relativeFrom="paragraph">
              <wp:posOffset>245110</wp:posOffset>
            </wp:positionV>
            <wp:extent cx="2105025" cy="2743200"/>
            <wp:effectExtent l="0" t="0" r="0" b="0"/>
            <wp:wrapNone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  <w:r>
        <w:rPr>
          <w:rFonts w:eastAsia="Gulim;굴림" w:cs="Gulim;굴림" w:ascii="Gulim;굴림" w:hAnsi="Gulim;굴림"/>
          <w:color w:val="000000"/>
          <w:szCs w:val="20"/>
        </w:rPr>
        <w:t>1-8-1. Port: select connecting COM port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8-2. Baud Rate: select Baud Rat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8-3. Date Bits: select Data bit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8-4. Parity: select Party bit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8-5. Stop Bits: select Stop bit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1-8-6. Flow: select Flow contro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96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1-9.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Set Password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9-1. On Setup: confirm Password on setup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>1-9-2. On Recoding Stop: confirm Password on recording sto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9-3. On Shut Down: confirm Password on system shut dow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228600</wp:posOffset>
            </wp:positionH>
            <wp:positionV relativeFrom="paragraph">
              <wp:posOffset>130810</wp:posOffset>
            </wp:positionV>
            <wp:extent cx="2028825" cy="3000375"/>
            <wp:effectExtent l="0" t="0" r="0" b="0"/>
            <wp:wrapNone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>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1-9-4. Change Password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          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9-5. User Level: select user leve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9-6. Current Password: input current passwor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9-7. New Password: input new passwor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9-8. Confirmation: input new password agai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9-9. Ok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ind w:left="306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1-9-10. Cancel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1-10. Active Channel: select the camera channels these settings apply too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Recording Set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宋体;SimSun" w:cs="Gulim;굴림" w:ascii="Gulim;굴림" w:hAnsi="Gulim;굴림"/>
          <w:color w:val="000000"/>
          <w:szCs w:val="20"/>
          <w:lang w:eastAsia="zh-CN"/>
        </w:rPr>
        <w:drawing>
          <wp:inline distT="0" distB="0" distL="0" distR="0">
            <wp:extent cx="5757545" cy="620522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1. Channel: change the name of a camera </w:t>
      </w: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szCs w:val="20"/>
        </w:rPr>
        <w:t>2-2. On/Off: set recording to on/off</w:t>
      </w: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3. Resolution: select the desired resolution for each camera </w:t>
      </w: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szCs w:val="20"/>
        </w:rPr>
        <w:t>2-4. Quality: select the quality require fo</w:t>
      </w:r>
      <w:r>
        <w:rPr>
          <w:rFonts w:eastAsia="Gulim;굴림" w:cs="Gulim;굴림" w:ascii="Gulim;굴림" w:hAnsi="Gulim;굴림"/>
          <w:color w:val="000000"/>
          <w:szCs w:val="20"/>
        </w:rPr>
        <w:t>r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compressed images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5. Speed: select the desired recording speed </w:t>
      </w: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Motion Detection Set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宋体;SimSun" w:cs="Gulim;굴림"/>
          <w:color w:val="000000"/>
          <w:szCs w:val="20"/>
          <w:lang w:eastAsia="zh-CN"/>
        </w:rPr>
      </w:pPr>
      <w:r>
        <w:rPr>
          <w:rFonts w:eastAsia="宋体;SimSun" w:cs="Gulim;굴림" w:ascii="Gulim;굴림" w:hAnsi="Gulim;굴림"/>
          <w:color w:val="000000"/>
          <w:szCs w:val="20"/>
          <w:lang w:eastAsia="zh-CN"/>
        </w:rPr>
        <w:drawing>
          <wp:inline distT="0" distB="0" distL="0" distR="0">
            <wp:extent cx="5757545" cy="620522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3-1. Channel: select the desired camera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2. On/Off: enable/disable motion detectio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2-3. Sensitive: select the desired sensitivity for motion sensors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85800</wp:posOffset>
            </wp:positionH>
            <wp:positionV relativeFrom="paragraph">
              <wp:posOffset>386080</wp:posOffset>
            </wp:positionV>
            <wp:extent cx="2857500" cy="2482850"/>
            <wp:effectExtent l="0" t="0" r="0" b="0"/>
            <wp:wrapNone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zCs w:val="20"/>
        </w:rPr>
        <w:t xml:space="preserve">2-4. Zone: select the active detection zon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4-1. Setting Zone: set motion detection zon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4-2. Clear Zone: clear motion detection zon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4-3. Ok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2-4-4. Cance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2-5. Link: select which cameras will begin recording upon activation of the motion sensors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  <w:lang w:val="en-US" w:eastAsia="en-US"/>
        </w:rPr>
      </w:pPr>
      <w:r>
        <w:rPr>
          <w:rFonts w:eastAsia="Gulim;굴림" w:cs="Gulim;굴림" w:ascii="Gulim;굴림" w:hAnsi="Gulim;굴림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790575" cy="4143375"/>
            <wp:effectExtent l="0" t="0" r="0" b="0"/>
            <wp:wrapNone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9" r="-4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84" w:before="0" w:after="0"/>
        <w:ind w:left="1620" w:hanging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2-5-1. Select which cameras will record</w:t>
      </w:r>
    </w:p>
    <w:p>
      <w:pPr>
        <w:pStyle w:val="Web"/>
        <w:spacing w:lineRule="auto" w:line="384" w:before="0" w:after="0"/>
        <w:ind w:left="1620" w:hanging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2-6. Recording Linkage Status: display a number of connected camera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528" w:before="0" w:after="0"/>
        <w:jc w:val="both"/>
        <w:rPr/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4. Sensor &amp; Alarm Setup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</w:rPr>
        <w:drawing>
          <wp:inline distT="0" distB="0" distL="0" distR="0">
            <wp:extent cx="5757545" cy="62052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</w:rPr>
        <w:t xml:space="preserve">4-1 </w:t>
      </w:r>
      <w:r>
        <w:rPr>
          <w:rFonts w:eastAsia="Gulim;굴림" w:cs="Gulim;굴림" w:ascii="Gulim;굴림" w:hAnsi="Gulim;굴림"/>
          <w:color w:val="000000"/>
        </w:rPr>
        <w:t>Channel:</w:t>
      </w:r>
      <w:r>
        <w:rPr>
          <w:rFonts w:eastAsia="Gulim;굴림" w:cs="Gulim;굴림" w:ascii="Gulim;굴림" w:hAnsi="Gulim;굴림"/>
          <w:color w:val="000000"/>
        </w:rPr>
        <w:t xml:space="preserve"> recording target camera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</w:rPr>
        <w:t xml:space="preserve">4-2 Link </w:t>
      </w:r>
      <w:r>
        <w:rPr>
          <w:rFonts w:eastAsia="Gulim;굴림" w:cs="Gulim;굴림" w:ascii="Gulim;굴림" w:hAnsi="Gulim;굴림"/>
          <w:color w:val="000000"/>
        </w:rPr>
        <w:t>Sensor:</w:t>
      </w:r>
      <w:r>
        <w:rPr>
          <w:rFonts w:eastAsia="Gulim;굴림" w:cs="Gulim;굴림" w:ascii="Gulim;굴림" w:hAnsi="Gulim;굴림"/>
          <w:color w:val="000000"/>
        </w:rPr>
        <w:t xml:space="preserve"> link between recording target camera and sensor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</w:rPr>
        <w:t xml:space="preserve">4-3 Sensor Linkage </w:t>
      </w:r>
      <w:r>
        <w:rPr>
          <w:rFonts w:eastAsia="Gulim;굴림" w:cs="Gulim;굴림" w:ascii="Gulim;굴림" w:hAnsi="Gulim;굴림"/>
          <w:color w:val="000000"/>
        </w:rPr>
        <w:t>Status:</w:t>
      </w:r>
      <w:r>
        <w:rPr>
          <w:rFonts w:eastAsia="Gulim;굴림" w:cs="Gulim;굴림" w:ascii="Gulim;굴림" w:hAnsi="Gulim;굴림"/>
          <w:color w:val="000000"/>
        </w:rPr>
        <w:t xml:space="preserve"> display </w:t>
      </w:r>
      <w:r>
        <w:rPr>
          <w:rFonts w:eastAsia="Gulim;굴림" w:cs="Gulim;굴림" w:ascii="Gulim;굴림" w:hAnsi="Gulim;굴림"/>
          <w:color w:val="000000"/>
        </w:rPr>
        <w:t>sensor</w:t>
      </w:r>
      <w:r>
        <w:rPr>
          <w:rFonts w:eastAsia="Gulim;굴림" w:cs="Gulim;굴림" w:ascii="Gulim;굴림" w:hAnsi="Gulim;굴림"/>
          <w:color w:val="000000"/>
        </w:rPr>
        <w:t xml:space="preserve"> linkage status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</w:rPr>
        <w:t xml:space="preserve">4-4 Link </w:t>
      </w:r>
      <w:r>
        <w:rPr>
          <w:rFonts w:eastAsia="Gulim;굴림" w:cs="Gulim;굴림" w:ascii="Gulim;굴림" w:hAnsi="Gulim;굴림"/>
          <w:color w:val="000000"/>
        </w:rPr>
        <w:t>Alarm:</w:t>
      </w:r>
      <w:r>
        <w:rPr>
          <w:rFonts w:eastAsia="Gulim;굴림" w:cs="Gulim;굴림" w:ascii="Gulim;굴림" w:hAnsi="Gulim;굴림"/>
          <w:color w:val="000000"/>
        </w:rPr>
        <w:t xml:space="preserve"> link </w:t>
      </w:r>
      <w:r>
        <w:rPr>
          <w:rFonts w:eastAsia="Gulim;굴림" w:cs="Gulim;굴림" w:ascii="Gulim;굴림" w:hAnsi="Gulim;굴림"/>
          <w:color w:val="000000"/>
        </w:rPr>
        <w:t>between</w:t>
      </w:r>
      <w:r>
        <w:rPr>
          <w:rFonts w:eastAsia="Gulim;굴림" w:cs="Gulim;굴림" w:ascii="Gulim;굴림" w:hAnsi="Gulim;굴림"/>
          <w:color w:val="000000"/>
        </w:rPr>
        <w:t xml:space="preserve"> recording target camera and Alarm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t xml:space="preserve">4-5 Motion Latency </w:t>
      </w:r>
      <w:r>
        <w:rPr>
          <w:rFonts w:eastAsia="Gulim;굴림" w:cs="Gulim;굴림" w:ascii="Gulim;굴림" w:hAnsi="Gulim;굴림"/>
          <w:color w:val="000000"/>
        </w:rPr>
        <w:t>Time:</w:t>
      </w:r>
      <w:r>
        <w:rPr>
          <w:rFonts w:eastAsia="Gulim;굴림" w:cs="Gulim;굴림" w:ascii="Gulim;굴림" w:hAnsi="Gulim;굴림"/>
          <w:color w:val="000000"/>
        </w:rPr>
        <w:t xml:space="preserve"> set motion detection time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Event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drawing>
          <wp:inline distT="0" distB="0" distL="0" distR="0">
            <wp:extent cx="5757545" cy="62052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1. Channel: Select which cameras will respond to an even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2. Record: set to record when an event occurs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3. Record Latency Time: select how long to record for following an event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4. Motion: select which sensors will respond to an event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 xml:space="preserve">5-5. Motion Latency Time: set motion latency time </w:t>
      </w:r>
      <w:r>
        <w:rPr>
          <w:rFonts w:eastAsia="Gulim;굴림" w:cs="Gulim;굴림" w:ascii="Gulim;굴림" w:hAnsi="Gulim;굴림"/>
          <w:b/>
          <w:bCs/>
          <w:color w:val="000000"/>
        </w:rPr>
        <w:t> </w:t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528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5. Schedule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> </w:t>
      </w: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drawing>
          <wp:inline distT="0" distB="0" distL="0" distR="0">
            <wp:extent cx="5757545" cy="62052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;굴림" w:cs="Gulim;굴림" w:ascii="Gulim;굴림" w:hAnsi="Gulim;굴림"/>
          <w:b/>
          <w:bCs/>
          <w:color w:val="000000"/>
        </w:rPr>
        <w:t xml:space="preserve"> 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5-1. Channel: select cameras you wish to program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2. On/Off: enable/disable camera scheduling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3. Event: select which events the cameras will respond to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4. Day: select which dates the camera will be active</w:t>
      </w:r>
    </w:p>
    <w:p>
      <w:pPr>
        <w:pStyle w:val="Web"/>
        <w:spacing w:lineRule="auto" w:line="432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5-5. Time: select which times the camera will be active</w:t>
      </w:r>
    </w:p>
    <w:p>
      <w:pPr>
        <w:pStyle w:val="Web"/>
        <w:spacing w:lineRule="auto" w:line="432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 xml:space="preserve">5-6. Clear All: clear the scheduled setting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</w:rPr>
        <w:t xml:space="preserve"> � </w:t>
      </w:r>
      <w:r>
        <w:rPr>
          <w:rFonts w:eastAsia="Gulim;굴림" w:cs="Gulim;굴림" w:ascii="Gulim;굴림" w:hAnsi="Gulim;굴림"/>
          <w:b/>
          <w:bCs/>
          <w:color w:val="000000"/>
        </w:rPr>
        <w:t>DVR Trouble Shooting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1. When there is no capture image on the screen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1-1. Check camera connection (power, cable)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1-2. Check DVR software is properly installe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1-3. Check that DirectX version 7 or later is installed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2. Errors during recording mode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1. Check recording settings on the setup pane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2-2. Check the light color in the recording panel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2-3. Check HDD capacity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3. Errors during Replay mod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1. Check the date and time of the recording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3-2. Check recording timetable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4. No response to PTZ control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4-1. Check the PTZ connection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4-2. Check PTZ support is selected in the setup menu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4-3. Check PTZ settings in the setup system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 xml:space="preserve">5 Errors with the HDD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5-1. Check the Disk Clean Option in the property menu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>5-2. Check the HDD Disk Option is set to "recycle"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5-3. Back up data to an other storage device, or delete bad sectors 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    ※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Caution : </w:t>
      </w:r>
      <w:r>
        <w:rPr>
          <w:rFonts w:eastAsia="Gulim;굴림" w:cs="Gulim;굴림" w:ascii="Gulim;굴림" w:hAnsi="Gulim;굴림"/>
          <w:b/>
          <w:bCs/>
          <w:color w:val="000000"/>
          <w:szCs w:val="20"/>
        </w:rPr>
        <w:t>DO NOT DELETE data folder</w:t>
      </w:r>
      <w:r>
        <w:rPr>
          <w:rFonts w:eastAsia="Gulim;굴림" w:cs="Gulim;굴림" w:ascii="Gulim;굴림" w:hAnsi="Gulim;굴림"/>
          <w:color w:val="000000"/>
          <w:szCs w:val="20"/>
        </w:rPr>
        <w:t>( only delete files in the folder)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3"/>
        </w:rPr>
      </w:pPr>
      <w:r>
        <w:rPr>
          <w:rFonts w:eastAsia="Gulim;굴림" w:cs="Gulim;굴림" w:ascii="Gulim;굴림" w:hAnsi="Gulim;굴림"/>
          <w:b/>
          <w:bCs/>
          <w:color w:val="000000"/>
          <w:szCs w:val="23"/>
        </w:rPr>
        <w:t>6. Other Problems</w:t>
      </w: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>
          <w:rFonts w:ascii="Gulim;굴림" w:hAnsi="Gulim;굴림" w:eastAsia="Gulim;굴림" w:cs="Gulim;굴림"/>
          <w:color w:val="000000"/>
          <w:szCs w:val="20"/>
        </w:rPr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6-1. 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If you have any </w:t>
      </w:r>
      <w:r>
        <w:rPr>
          <w:rFonts w:eastAsia="Gulim;굴림" w:cs="Gulim;굴림" w:ascii="Gulim;굴림" w:hAnsi="Gulim;굴림"/>
          <w:color w:val="000000"/>
          <w:szCs w:val="20"/>
        </w:rPr>
        <w:t>trouble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or queries, please contact with TechData. We will provide best solution for you. 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Web"/>
        <w:spacing w:lineRule="auto" w:line="384" w:before="0" w:after="0"/>
        <w:jc w:val="both"/>
        <w:rPr/>
      </w:pPr>
      <w:r>
        <w:rPr>
          <w:rFonts w:eastAsia="Gulim;굴림" w:cs="Gulim;굴림" w:ascii="Gulim;굴림" w:hAnsi="Gulim;굴림"/>
          <w:color w:val="000000"/>
          <w:szCs w:val="20"/>
        </w:rPr>
        <w:t> </w:t>
      </w:r>
      <w:r>
        <w:rPr>
          <w:rFonts w:eastAsia="Gulim;굴림" w:cs="Gulim;굴림" w:ascii="Gulim;굴림" w:hAnsi="Gulim;굴림"/>
          <w:color w:val="000000"/>
          <w:szCs w:val="20"/>
        </w:rPr>
        <w:t xml:space="preserve"> </w:t>
      </w:r>
    </w:p>
    <w:p>
      <w:pPr>
        <w:pStyle w:val="Normal"/>
        <w:rPr>
          <w:rFonts w:ascii="Gulim;굴림" w:hAnsi="Gulim;굴림" w:eastAsia="Gulim;굴림" w:cs="Gulim;굴림"/>
          <w:color w:val="000000"/>
          <w:sz w:val="24"/>
          <w:szCs w:val="20"/>
        </w:rPr>
      </w:pPr>
      <w:r>
        <w:rPr>
          <w:rFonts w:eastAsia="Gulim;굴림" w:cs="Gulim;굴림" w:ascii="Gulim;굴림" w:hAnsi="Gulim;굴림"/>
          <w:color w:val="000000"/>
          <w:sz w:val="24"/>
          <w:szCs w:val="20"/>
        </w:rPr>
      </w:r>
    </w:p>
    <w:sectPr>
      <w:headerReference w:type="default" r:id="rId61"/>
      <w:footerReference w:type="default" r:id="rId62"/>
      <w:type w:val="nextPage"/>
      <w:pgSz w:w="11906" w:h="16838"/>
      <w:pgMar w:left="1134" w:right="1701" w:gutter="0" w:header="851" w:top="907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  <w:rFonts w:cs="Batang;바탕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                     </w:t>
    </w:r>
    <w:r>
      <w:rPr>
        <w:rStyle w:val="PageNumber"/>
        <w:b/>
        <w:bCs/>
      </w:rPr>
      <w:t>DVR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i/>
        <w:iCs/>
      </w:rPr>
      <w:t>Digital Video Recording Sys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-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普通 (Web)"/>
    <w:basedOn w:val="Normal"/>
    <w:qFormat/>
    <w:pPr>
      <w:widowControl/>
      <w:autoSpaceDE w:val="true"/>
      <w:spacing w:before="280" w:after="280"/>
      <w:jc w:val="left"/>
    </w:pPr>
    <w:rPr>
      <w:rFonts w:cs="Batang;바탕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7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14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3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5:55:00Z</dcterms:created>
  <dc:creator>techdata</dc:creator>
  <dc:description/>
  <dc:language>en-US</dc:language>
  <cp:lastModifiedBy>user</cp:lastModifiedBy>
  <cp:lastPrinted>2001-07-05T12:10:00Z</cp:lastPrinted>
  <dcterms:modified xsi:type="dcterms:W3CDTF">2003-08-31T05:10:00Z</dcterms:modified>
  <cp:revision>13</cp:revision>
  <dc:subject/>
  <dc:title>  </dc:title>
</cp:coreProperties>
</file>